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14782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9203705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